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Р О Т О К О Л 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приватиз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. Бжедуховская</w:t>
        <w:tab/>
        <w:tab/>
        <w:tab/>
        <w:tab/>
        <w:tab/>
        <w:t xml:space="preserve">                                   01.08.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став комиссии: председатель – Малов В.С.   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м. председателя – Мирошников А.А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кретарь комиссии – Давыдова Е.В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члены комиссии: Мамедов Б.А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сутствовали:  все члены комиссии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вопроса по внесению изменений в Прогнозный план (программу) приватизации муниципального имущества Бжедуховского сельского поселения Белореченского района на 2019 год по условиям приватиз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председателя комиссии по вопросам ЖКХ и благоустройства, архитектуры и градостроительства, который сообщил, что в связи с внесенными изменениями в Федеральный закон от 21 декабря 2001 года </w:t>
      </w:r>
      <w:hyperlink r:id="rId2">
        <w:r>
          <w:rPr>
            <w:rStyle w:val="InternetLink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 аукцион, конкурс, продажу путем публичного предложения и продажу без объявления цены потребуется проводить только через операторов специализированных площадок в Интернете, т.е. продажа имущества осуществляется в электронной форме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этим основаниям предлагаю внести изменения в Прогнозный план (программу) приватизации муниципального  имущества Бжедуховского сельского поселения Белореченского района на 2019 год по способу приватизации нежилого здания, кадастровый номер 3:39:0503003:1000, площадью 148,5 кв.м, реестровый номер 24690, с земельным участ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дастровый номер 23:39:0503003:1198, площадью 1763 кв.м – продать имущество в электронной фор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проект решения Совета по внесению изменений в решение Совета Бжедуховского сельского поселения Белореченского района от 24 апреля 2019 года  № 217 «Об утверждении Прогнозного плана (программы) приватизации муниципального имущества Бжедуховского сельского поселения Белореченского района на 2019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 условий приватизации имущества: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е 3 строки 1 таблицы перечня имущества муниципальной собственности Бжедуховского сельского поселения Белореченского район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длежащего приватизации в 2019 году, приложения к Прогнозному плану (программе) приватизации муниципального имущества Бжедуховского сельского поселения Белореченского района на 2019 год,  способ и сроки приватизации считать «Аукцион с открытой формой подачи предложений о цене имущества в электронной форме, III-IV 2019 год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править проект решения в соответствии с пунктом 1 настоящего протокола в Совет Бжедуховского сельского поселения Белореченского района для утвер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ВАЛИ: за 4 человека, против, воздержавшихся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В.С. М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      Е.В. Давыд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1" w:hanging="0"/>
      <w:jc w:val="center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072192104055416DD9E790CA44685B95E7F34EA2BC4E706C6341A7E1049BA48A5D745360DE5B2Fq9s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7:00Z</dcterms:created>
  <dc:creator>Reanimator Me User</dc:creator>
  <dc:description/>
  <cp:keywords/>
  <dc:language>en-US</dc:language>
  <cp:lastModifiedBy>Ольга1</cp:lastModifiedBy>
  <cp:lastPrinted>2019-08-05T15:52:00Z</cp:lastPrinted>
  <dcterms:modified xsi:type="dcterms:W3CDTF">2019-08-05T12:52:00Z</dcterms:modified>
  <cp:revision>7</cp:revision>
  <dc:subject/>
  <dc:title>                                                                        </dc:title>
</cp:coreProperties>
</file>